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Guidelines for using the East Aurora Writing Rubrics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</w:rPr>
        <w:t xml:space="preserve">The rubric was designed to be used </w:t>
      </w:r>
      <w:r>
        <w:rPr>
          <w:rFonts w:cs="Verdana" w:ascii="Verdana" w:hAnsi="Verdana"/>
          <w:i/>
        </w:rPr>
        <w:t>analytically</w:t>
      </w:r>
      <w:r>
        <w:rPr>
          <w:rFonts w:cs="Verdana" w:ascii="Verdana" w:hAnsi="Verdana"/>
        </w:rPr>
        <w:t xml:space="preserve"> with students.  Students would receive individual scores for each rubric component as a way to work on writing and to show growth over time.  Mini-lessons for each component could be designed to work with students as needed.</w:t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While the rubric could be used to determine </w:t>
      </w:r>
      <w:r>
        <w:rPr>
          <w:rFonts w:cs="Verdana" w:ascii="Verdana" w:hAnsi="Verdana"/>
          <w:b/>
          <w:i/>
        </w:rPr>
        <w:t>grades</w:t>
      </w:r>
      <w:r>
        <w:rPr>
          <w:rFonts w:cs="Verdana" w:ascii="Verdana" w:hAnsi="Verdana"/>
        </w:rPr>
        <w:t xml:space="preserve">, the intent of the rubric use is to provide a </w:t>
      </w:r>
      <w:r>
        <w:rPr>
          <w:rFonts w:cs="Verdana" w:ascii="Verdana" w:hAnsi="Verdana"/>
          <w:b/>
          <w:i/>
        </w:rPr>
        <w:t>score</w:t>
      </w:r>
      <w:r>
        <w:rPr>
          <w:rFonts w:cs="Verdana" w:ascii="Verdana" w:hAnsi="Verdana"/>
        </w:rPr>
        <w:t xml:space="preserve"> for students to understand where their writing is and how to develop their writing. 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  <w:t>Not all components of the rubric may be scored for each writing piece – instead, it is suggested that writing instruction be focused on individual or sets of components to develop student writing skills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The goal of the rubric development was to identify those elements of writing that make “good” writing and use those elements to teach students how to become better writers.</w:t>
      </w:r>
    </w:p>
    <w:p>
      <w:pPr>
        <w:pStyle w:val="Normal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The score point of a “3” was designed to indicate “proficient” writing.  The score point of a “4” was designed to indicate exemplary writing, but not “perfect” writing.  Mistakes may still be present – generally as students take risks in writing.  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</w:rPr>
    </w:pPr>
    <w:r>
      <w:rPr>
        <w:i/>
      </w:rPr>
      <w:t>Developed June 12, 2007 by the East Aurora Rubric Development Committee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ind w:left="25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ind w:left="10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ind w:left="3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2T12:40:00Z</dcterms:created>
  <dc:creator>TGray</dc:creator>
  <dc:description/>
  <cp:keywords/>
  <dc:language>en-US</dc:language>
  <cp:lastModifiedBy>TGray</cp:lastModifiedBy>
  <dcterms:modified xsi:type="dcterms:W3CDTF">2007-06-12T18:17:00Z</dcterms:modified>
  <cp:revision>3</cp:revision>
  <dc:subject/>
  <dc:title>Guidelines for using the East Aurora Writing Rubric</dc:title>
</cp:coreProperties>
</file>